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96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ложение 25 </w:t>
      </w:r>
    </w:p>
    <w:p>
      <w:pPr>
        <w:pStyle w:val="Normal"/>
        <w:spacing w:lineRule="auto" w:line="240"/>
        <w:ind w:firstLine="496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и.о. Министра образования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25»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>2017 года № 545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15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496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 115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овая учебная программа по учебному предмету «Узбекск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язы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для </w:t>
        <w:br/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уровн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основного среднего образования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(с узбекским языком обучения) по обновленному содержанию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ESHeading2"/>
        <w:rPr/>
      </w:pPr>
      <w:r>
        <w:rPr/>
        <w:t>Глава 1. Общие положения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чебная программа разработа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val="kk-KZ"/>
        </w:rPr>
        <w:t>Государственным общеобязательным стандартом среднего образования (начального, основного среднего, общего среднего образова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м постановлением Правительств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еспублики Казахстан </w:t>
      </w:r>
      <w:r>
        <w:rPr>
          <w:rFonts w:cs="Times New Roman" w:ascii="Times New Roman" w:hAnsi="Times New Roman"/>
          <w:sz w:val="28"/>
          <w:szCs w:val="28"/>
          <w:lang w:val="ru-RU"/>
        </w:rPr>
        <w:t>от 23 августа 2012 года № 1080.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Целью обучения учебному предмету «Узбекский язык»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является развитие языковых навыков обучающихся, воспитание поколения, относящегося с уважением к родному языку, формирование личности, способной понимать социальное значение языка, соблюдать нормы языка, готовой к свободному общению и грамотному письму.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</w:tabs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сновные задачи учебного предмета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Узбекски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язык»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языковой личности путем формирования коммуникативных навыков по всем видам речевой деятельности на основе освоения  узбекского языка как родного язык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спользование узбекского языка как средства каждодневного общения и формирование навыков изучения закономерностей языковых явле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зучение происхождения узбекского язы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Программа учебного предмета «Узбекский язык» предусматривает развитие грамотного письменного и устного языка обучающегося, </w:t>
      </w:r>
      <w:r>
        <w:rPr>
          <w:rStyle w:val="2TimesNewRoman3"/>
          <w:sz w:val="28"/>
          <w:szCs w:val="28"/>
          <w:lang w:val="ru-RU"/>
        </w:rPr>
        <w:t xml:space="preserve">обогащение словарного запаса, развитие и совершенствование умений создавать устные и письменные монологические высказывания в различных речевых жан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рограмма учебного предмета «Узбекский язык» составлена на основе функционально-коммуниктивного подхода. Она направлена на  углубление и расширение понятия обучающихся о языке, о значении национальной и мировой культуры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pacing w:val="3"/>
          <w:sz w:val="28"/>
          <w:szCs w:val="28"/>
          <w:lang w:val="kk-KZ" w:eastAsia="ru-RU"/>
        </w:rPr>
        <w:t>6. Изучение учебного предмета «Узбекский язык»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1) направлено на правильное использование коммуникативных навыков </w:t>
      </w:r>
      <w:r>
        <w:rPr>
          <w:rFonts w:cs="Times New Roman" w:ascii="Times New Roman" w:hAnsi="Times New Roman"/>
          <w:sz w:val="28"/>
          <w:szCs w:val="28"/>
          <w:lang w:val="ru-RU"/>
        </w:rPr>
        <w:t>аудирования, говорения, чтения и письм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в соответствии с жизненными ситуациям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2) направлено на глубокое освоение грамматического строя языка, на формирование устойчивых навыков письменного языка, на развитие грамотного употребления академического язык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3) основано на коммуникативном подходе, направленном на формированиие, в первую очередь, навыков устной реч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4) формирует осознание взоимосвязи языка и культуры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567"/>
        <w:contextualSpacing w:val="false"/>
        <w:rPr>
          <w:rStyle w:val="2TimesNewRoman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Style w:val="2TimesNewRoman3"/>
          <w:sz w:val="28"/>
          <w:szCs w:val="28"/>
          <w:lang w:val="ru-RU"/>
        </w:rPr>
        <w:t>формирует  представление о национально-культурной специфике узбекского языка в сопоставлении с культурой казахского, русского и других народов.</w:t>
      </w:r>
    </w:p>
    <w:p>
      <w:pPr>
        <w:pStyle w:val="Heading3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567"/>
        <w:jc w:val="center"/>
        <w:rPr>
          <w:rStyle w:val="2TimesNewRoman3"/>
          <w:rFonts w:ascii="Times New Roman" w:hAnsi="Times New Roman" w:cs="Times New Roman"/>
          <w:sz w:val="28"/>
          <w:szCs w:val="28"/>
          <w:lang w:val="kk-KZ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ESHeading2"/>
        <w:rPr/>
      </w:pPr>
      <w:r>
        <w:rPr/>
        <w:t>Глава 2. Организация содержания учебного предмета «Узбекский язык»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изучение учебного предмета «Узбекский язык» отводи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5 классе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в 6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7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68 часов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8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68 часов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9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68 часов в учебном году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firstLine="567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Содержание учебной программы по учебному предмету «Узбекский язык» организовано по разделам обучения. Разделы состоят из подразделов, которые содержат в себе цели обучения в виде ожидаемых результатов по классам. </w:t>
      </w:r>
      <w:r>
        <w:rPr>
          <w:rFonts w:cs="Times New Roman" w:ascii="Times New Roman" w:hAnsi="Times New Roman"/>
          <w:sz w:val="28"/>
          <w:szCs w:val="28"/>
          <w:lang w:val="kk-KZ"/>
        </w:rPr>
        <w:t>Цели обучения в программе представлены кодировкой. В коде первое число обозначает класс, второе число показывает нумерацию учебной цели. Например, в кодировке 5.1 – «5» – класс, «5.1» –нумерация учебной цели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обучения, обозначенные в каждом подразделе, позволяют учителю системно планировать работу по развитию всех видов речевой деятельности (Аудирование, Говорение, Чтение, Письмо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ение речевых норм)</w:t>
      </w:r>
      <w:r>
        <w:rPr>
          <w:rFonts w:cs="Times New Roman" w:ascii="Times New Roman" w:hAnsi="Times New Roman"/>
          <w:sz w:val="28"/>
          <w:szCs w:val="28"/>
          <w:lang w:val="ru-RU"/>
        </w:rPr>
        <w:t>, оценивать достижения обучающихся, информировать их о следующих этапах обучения.</w:t>
      </w:r>
    </w:p>
    <w:p>
      <w:pPr>
        <w:pStyle w:val="Style19"/>
        <w:tabs>
          <w:tab w:val="clear" w:pos="708"/>
          <w:tab w:val="center" w:pos="993" w:leader="none"/>
          <w:tab w:val="left" w:pos="1134" w:leader="none"/>
        </w:tabs>
        <w:spacing w:lineRule="auto" w:line="240"/>
        <w:ind w:left="0" w:firstLine="567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рование и говорение</w:t>
      </w:r>
      <w:r>
        <w:rPr>
          <w:rFonts w:cs="Times New Roman" w:ascii="Times New Roman" w:hAnsi="Times New Roman"/>
          <w:sz w:val="28"/>
          <w:szCs w:val="28"/>
          <w:lang w:val="kk-KZ"/>
        </w:rPr>
        <w:t>» состоит из следующих подразде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рогнозирова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анализ текстов различных жан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понимание содержания тек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основной иде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формулирование ответов и оценивание по материалам слуша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567"/>
        <w:rPr/>
      </w:pPr>
      <w:r>
        <w:rPr>
          <w:rFonts w:eastAsia="Arial" w:cs="Times New Roman" w:ascii="Times New Roman" w:hAnsi="Times New Roman"/>
          <w:sz w:val="28"/>
          <w:szCs w:val="28"/>
          <w:lang w:val="kk-KZ" w:eastAsia="ru-RU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ение монологического высказывания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Чтение» включает следующие подразделы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понимание информации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типов и стилей текстов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особенностей жанров текста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4) формулирование вопросов по тексту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5) сравнительный анализ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) использование стратегии чтения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7)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звлечение информации из различных источник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Письмо» включает следующие подразде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составление пла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 w:eastAsia="en-GB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здание текстов в различных жанр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) представление текстов в различных формах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) написание эссе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писание текста на основе прочитанного и прослушанного материала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) редактирование текстов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Соблюдение речевых норм» включает следующие подразделы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орфограф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рфоэп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лекс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мматические нормы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унктуационные нормы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ESHeading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ESHeading2"/>
        <w:rPr/>
      </w:pPr>
      <w:r>
        <w:rPr/>
        <w:t>Глава 3. Система целей обучения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14. Цели обучения в программе представлены кодировкой. В коде первое число обозначает класс, второе и третье числ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 программы, четвёртое число показывает нумерацию учебной цели. Например, в кодировке 6.2.1.4: «6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, «2.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, «4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умерация учебной цели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истема целей обучения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рование и говорени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53"/>
        <w:gridCol w:w="1653"/>
        <w:gridCol w:w="1653"/>
        <w:gridCol w:w="1653"/>
        <w:gridCol w:w="1901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Прогнозиров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1.1 </w:t>
            </w:r>
            <w:r>
              <w:rPr>
                <w:rFonts w:cs="Times New Roman" w:ascii="Times New Roman" w:hAnsi="Times New Roman"/>
                <w:spacing w:val="-2"/>
                <w:sz w:val="24"/>
                <w:lang w:val="kk-KZ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тему на основе ключевых слов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lang w:val="kk-KZ"/>
              </w:rPr>
              <w:t>представленных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ллюстр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1.1 бсуждать названия темы и </w:t>
            </w:r>
            <w:r>
              <w:rPr>
                <w:rFonts w:cs="Times New Roman" w:ascii="Times New Roman" w:hAnsi="Times New Roman"/>
                <w:spacing w:val="2"/>
                <w:sz w:val="24"/>
                <w:lang w:val="kk-KZ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блемы на основе </w:t>
            </w:r>
            <w:r>
              <w:rPr>
                <w:rFonts w:cs="Times New Roman" w:ascii="Times New Roman" w:hAnsi="Times New Roman"/>
                <w:spacing w:val="-18"/>
                <w:sz w:val="24"/>
                <w:lang w:val="kk-KZ"/>
              </w:rPr>
              <w:t>прослушив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чала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1.1 </w:t>
            </w:r>
            <w:r>
              <w:rPr>
                <w:rFonts w:cs="Times New Roman" w:ascii="Times New Roman" w:hAnsi="Times New Roman"/>
                <w:spacing w:val="-2"/>
                <w:sz w:val="24"/>
                <w:lang w:val="kk-KZ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развитие истории на основе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части текста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1.1 </w:t>
            </w:r>
            <w:r>
              <w:rPr>
                <w:rFonts w:cs="Times New Roman" w:ascii="Times New Roman" w:hAnsi="Times New Roman"/>
                <w:spacing w:val="-2"/>
                <w:sz w:val="24"/>
                <w:lang w:val="kk-KZ"/>
              </w:rPr>
              <w:t>прогнозировать</w:t>
            </w:r>
            <w:r>
              <w:rPr>
                <w:rFonts w:cs="Times New Roman" w:ascii="Times New Roman" w:hAnsi="Times New Roman"/>
                <w:spacing w:val="-22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ему и обсуждаемую проблему на основе обсуждения фраз и аргументов </w:t>
            </w:r>
            <w:r>
              <w:rPr>
                <w:rFonts w:cs="Times New Roman" w:ascii="Times New Roman" w:hAnsi="Times New Roman"/>
                <w:spacing w:val="-2"/>
                <w:sz w:val="24"/>
                <w:lang w:val="kk-KZ"/>
              </w:rPr>
              <w:t>прослушиваемого</w:t>
            </w:r>
            <w:r>
              <w:rPr>
                <w:rFonts w:cs="Times New Roman" w:ascii="Times New Roman" w:hAnsi="Times New Roman"/>
                <w:spacing w:val="-26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екс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1.1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lang w:val="kk-KZ"/>
              </w:rPr>
              <w:t>прогнозировать</w:t>
            </w:r>
            <w:r>
              <w:rPr>
                <w:rFonts w:cs="Times New Roman" w:ascii="Times New Roman" w:hAnsi="Times New Roman"/>
                <w:spacing w:val="-22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тветы на вопросы, подготов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нные по содержанию текста, сравнивая их при слушан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екстов </w:t>
            </w:r>
            <w:r>
              <w:rPr>
                <w:rFonts w:cs="Times New Roman" w:ascii="Times New Roman" w:hAnsi="Times New Roman"/>
                <w:spacing w:val="-22"/>
                <w:sz w:val="24"/>
                <w:lang w:val="kk-KZ"/>
              </w:rPr>
              <w:t>различны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жан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2.1 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2.1  </w:t>
            </w:r>
            <w:r>
              <w:rPr>
                <w:rFonts w:cs="Times New Roman" w:ascii="Times New Roman" w:hAnsi="Times New Roman"/>
                <w:spacing w:val="-6"/>
                <w:sz w:val="24"/>
                <w:lang w:val="kk-KZ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>поздрав</w:t>
            </w:r>
            <w:r>
              <w:rPr>
                <w:rFonts w:cs="Times New Roman" w:ascii="Times New Roman" w:hAnsi="Times New Roman"/>
                <w:spacing w:val="-10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 1.2.1 </w:t>
            </w:r>
            <w:r>
              <w:rPr>
                <w:rFonts w:cs="Times New Roman" w:ascii="Times New Roman" w:hAnsi="Times New Roman"/>
                <w:spacing w:val="-6"/>
                <w:sz w:val="24"/>
                <w:lang w:val="kk-KZ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новости, песни, выписки из произведений 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>художественной</w:t>
            </w:r>
            <w:r>
              <w:rPr>
                <w:rFonts w:cs="Times New Roman" w:ascii="Times New Roman" w:hAnsi="Times New Roman"/>
                <w:spacing w:val="-2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2.1 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удожестве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Понимани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содержания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lang w:val="kk-KZ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текст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енного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определяя главную и дополнительну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3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детальну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цию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3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главную и второстепенную, известную и неизвестную 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3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нимать содержание </w:t>
            </w:r>
            <w:r>
              <w:rPr>
                <w:rFonts w:cs="Times New Roman" w:ascii="Times New Roman" w:hAnsi="Times New Roman"/>
                <w:bCs/>
                <w:spacing w:val="8"/>
                <w:sz w:val="24"/>
                <w:lang w:val="ru-RU" w:eastAsia="en-GB"/>
              </w:rPr>
              <w:t>прослушанного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текста, определяя скрытую  информацию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3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>Определение основной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де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1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пределять основную тему на основе опорных слов и </w:t>
            </w:r>
            <w:r>
              <w:rPr>
                <w:rFonts w:cs="Times New Roman" w:ascii="Times New Roman" w:hAnsi="Times New Roman"/>
                <w:spacing w:val="-12"/>
                <w:sz w:val="24"/>
                <w:lang w:val="ru-RU"/>
              </w:rPr>
              <w:t>направляющ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вопрос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4.1  определять основную идею на основе направляющих вопросов и темы текст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4.1  определять основную тему на основе опорных слов, темпа речи и стиля гово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  определять основную тему на основе опорных слов, отношения и настроения авто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4.1  определять целевую аудиторию текста, основную мысль и мнение автора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ормулирование  ответов и оценивание по материалам слуша-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5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5.1  отвечать на общие и конкретные вопросы по содержанию прослушанного текста, по связи информации из текста с реально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жизнь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5.1 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5.1 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5.1 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нологического высказывания</w:t>
            </w:r>
            <w:r>
              <w:rPr>
                <w:rFonts w:eastAsia="Arial" w:cs="Times New Roman" w:ascii="Times New Roman" w:hAnsi="Times New Roman"/>
                <w:sz w:val="24"/>
                <w:lang w:val="kk-KZ" w:eastAsia="ru-RU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6.1 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-тивными ситуация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6.1  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пользовать официальные слова и словосоч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я, термины в соотве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вии с коммуникативной ситуацией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бсуждать и принимать быстрое и правильное решение в диалоге с использованием художественных, эмоциональ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-экспрес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ивных слов,  пословиц и словосочетаний в соответств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и с коммуникативной ситуаци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дготавливать монолог широкого спектра с использованием подходящих социально- политических, научных слов и фраз в соответствии с коммуникативной ситуаци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) чтени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Понима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1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тельную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1.1 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 2.1.1 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 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диаграмма, рисунок, условные зна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1.1 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1.1  находить нужную информацию с помощью перифразиро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анных вопросов и определять скрытую мыс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пределение типов и стилей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2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2.1 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устного и письмен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официаль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збекского языка и типы ораторской ре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пределение особенностей жанров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3.1  о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-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3.1 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собенности жанра и структуры этикета разговорной и художественной реч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3.1 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собенности жанра через структуру и оформление хроники, новостей, очерков, документов и служебных запи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3.1 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3.1 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равнительный анализ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4.1 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4.1  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жания разговорного и официального стиля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4.1  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языковые особенности темы, структуры, цели публицистического и художественного стил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4.1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темы и типы схожих научных и публицистических тек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4.1 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Формулирование вопросов по текс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точной информации и на понимание содерж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5.1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ные на определение основной и дополнительной информации и проблемы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5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вать проблемные вопросы по те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5.1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вать вопросы по тексту, используя разные способы перефра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5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ние стратегии чт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6.1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стратегии чтения: для понятия общего содержания, для нахождения реальной информаци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6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делать комментированное, ролевое чтение, выбороч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6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ванное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6.1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ванное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6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ффективное использовать стратегии чтения для определенной ц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звлечение информа-ции из различ-ных источни-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-дий, газет и журналов для дет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1A171B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kk-K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письм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Составл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1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 план охватываю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щий вводную, основную и заключительную части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1.1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1.1 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2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озда-ние текстов в различ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2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2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тика, поздравл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ние, автобиог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фия) в соответствии с особенно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тями жанра и стиля с сохранением оформления и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ции, рассказ в соответствии с особенностями жанра, стиля и использованием художестве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2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тями жанра, стиля и использованием языковых средст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Представление текстов в различных фор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5.3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3.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3.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8.3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3.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Написание э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4.1 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описывая человека, природу или определенную историю,  сохраняя структуру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3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3.4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4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предлагая оптимальные решения проблемы в рамках темы и сохраняя структуру э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4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Написание текста на основе прочитанного и прослушанного материал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5.1   писать текст с сохранением основной информации материалов чтения и ау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5.1   писать текст, отбирая предложе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ия, обознач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ющие основную мысль, по материалам чтения и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5.1   писать текст по материалам чтения и аудирования, заменяя опорные слова и словосочетания синонимами (синонимическим ря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5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5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Корректиров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ние и редактирование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6.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ро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вать текст, исправляя орфографические ошибки с помощью словаря, редактируя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6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вать текст, исправляя орфографи-ческие и пунктуаци-онные ошибки с помощью словаря и правил правопис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6.1 проверять правильность использования слов текста в соответст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ии с темой, редактировать и вносить лексические исправления, заменяя синонимическим ря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на основе материалов периодической печати редактиро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вать и вносить стилистические ис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6.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едактировать и вносить логические исправления, делить письмнную работу на абзацы и раздел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left="9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речевых норм:</w:t>
      </w:r>
    </w:p>
    <w:p>
      <w:pPr>
        <w:pStyle w:val="Style19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34"/>
        <w:gridCol w:w="1559"/>
        <w:gridCol w:w="1701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рфографичес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нор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учитывать особенности закона сингармониз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а при произнесениизвуков узбекского языка и использова-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ческие нормы правописания отдельных слов, слитных слов и слов, пишущихся через дефис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 писать с учетом орфографических норм и закона сингармонизма окончания и служеб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, начинающи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я с заглавной бу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 языковых единиц по контек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рфоэпические нормы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4.2.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гармониз-ма при произнесениизвуков узбекского языка и использов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4.2.1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онные отличия повествов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ельных, вопросительных, восклицательных, побудительных предлож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ий для составления уст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.1 ставить правильно ударение в словах и предложениях для составления уст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 4.2.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ксические нор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4.3.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пользо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вать слова в свойствен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 4.3.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3.1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акономер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сти лексической стилис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Гра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атические нормы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собственные и нарицат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ные существительные, правильно подбирать окончан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 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прилагат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ные, обозначающие форму, цвет и качество объекта, по лексическому значению, использовать данные прилагательные в устных и письменных работах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 4.3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данные прилагательные в устных и письме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ых работах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 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знать функции времен глагола и сослагательное наклоне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спользовать глаголы в устных и письменных работах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 4.3 использовать наречия действия и меры и степени в устных и письменных раб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1 использовать виды глагола: причастие, деепричастие, времена глагола, наклонение глагола при беседе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 4.2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с пониманием значения слов подражания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 4.3 использовать и различать служебные слов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 4.4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виды междомет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 4.5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ть и различать роль обособле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и использовать виды и способы связи существительных и глагольных словосочетани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 4.2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главные и второстепенные члены предложения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 4.3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однородные члены предложения и поясняющие слова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 4.4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простые предложения в соответствии с целью и особенност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и со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1 знать способы и виды образования сложных предложени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 4.2 знать и применять сложносочиненные предложения и раличать их виды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 4.3 знать и применять сложноподчиненные предложен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 4.4 знать и использовать сложносочиненное предлож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унктуационные нормы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5.5.4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авильно использовать пунктуационные знаки в конце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5.5.4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ать пунктуационные знаки в конце предлож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pacing w:val="3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5.5.4 правильно использовать знаки препинания при обособлении членов предложения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5.5.4 правильно использовать знаки препинания в предлож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5.5.4 правильно писать сложные названия с заглавной буквы</w:t>
            </w:r>
          </w:p>
        </w:tc>
      </w:tr>
    </w:tbl>
    <w:p>
      <w:pPr>
        <w:pStyle w:val="Normal"/>
        <w:spacing w:lineRule="auto" w:line="240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kk-KZ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стоящая учебная программа реализуется в соответствии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>Типовой учебной программе по учебному предмету «Узбекский язык» для 5</w:t>
      </w:r>
      <w:r>
        <w:rPr>
          <w:rFonts w:cs="Times New Roman" w:ascii="Times New Roman" w:hAnsi="Times New Roman"/>
          <w:sz w:val="28"/>
          <w:szCs w:val="28"/>
          <w:lang w:val="kk-KZ"/>
        </w:rPr>
        <w:t>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. Распределение часов в четверти по разделам и внутри разделов варьируется по усмотрению учи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538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uto" w:line="240"/>
        <w:ind w:left="5387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учебной программе</w:t>
      </w:r>
    </w:p>
    <w:p>
      <w:pPr>
        <w:pStyle w:val="Normal"/>
        <w:spacing w:lineRule="auto" w:line="240"/>
        <w:ind w:left="5387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Узбек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eading"/>
        <w:spacing w:lineRule="auto" w:line="240" w:before="0" w:after="0"/>
        <w:ind w:left="5387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уровня основного </w:t>
      </w:r>
    </w:p>
    <w:p>
      <w:pPr>
        <w:pStyle w:val="Heading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среднего образования по </w:t>
      </w:r>
    </w:p>
    <w:p>
      <w:pPr>
        <w:pStyle w:val="Heading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Долгосрочный план по реализ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иповой учебной 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Узбек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 класс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left="70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5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а: язык и об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.3.1 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5.1.5.1 отвечать на вопросы на основе содержания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5.2.1.1 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2.2.1 помощью текста определять устные и письменные стили лексик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kk-KZ" w:eastAsia="ru-RU"/>
              </w:rPr>
              <w:t xml:space="preserve">5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5.3.1.1 составлять просто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</w:p>
        </w:tc>
      </w:tr>
      <w:tr>
        <w:trPr>
          <w:trHeight w:val="11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5.4.1.1 различать собственные и нарицательные существительные, правильно подбирать оконч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 учитывать особенности закона сингармонизма при произнесении звуков уйгурского языка и использовании данных звуков для составления устных текстов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5.4.3.1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Одежда. Мода. Вку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6.1 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щих вопросов</w:t>
            </w:r>
          </w:p>
        </w:tc>
      </w:tr>
      <w:tr>
        <w:trPr>
          <w:trHeight w:val="3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4.1 сравнивать стили, темы и языковые средства разговорного текста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6.1 использовать стратегии чтения: для понятия общего содержания, для нахождения реальной информации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4.1 писать эссе, описывая   человека, природу или определенную историю,  сохраняя структуру эсс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6.1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5.4.4.1 различать собственные и нарицательные существительные, правильно подбирать оконч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2 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3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5 правильно использовать пунктуационные знаки в конце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ейные традиции и празд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2.1 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ть тему на основе ключевых слов и представленных иллюстраций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точной информации и на понимание содержания текст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с сохранением основной информации материалов чтения и аудирова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собственные и нарицательные существительные, правильно подбирать оконч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 учитывать особенности закона сингармонизма при произнесении звуков уйгурского языка и использова-нии данных звуков для составления устных текстов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5.5.4 правильно использовать пунктуационные знаки в конце предложения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 животных и раст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тему на основе ключевых слов и представленных иллюстраций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щих вопрос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</w:p>
        </w:tc>
      </w:tr>
      <w:tr>
        <w:trPr>
          <w:trHeight w:val="14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1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2.3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направленные на определение точной информации и на понимание содержания текста</w:t>
            </w:r>
          </w:p>
        </w:tc>
      </w:tr>
      <w:tr>
        <w:trPr>
          <w:trHeight w:val="2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здавать тексты (письмо, реклама, объявление) в соответствии с жанровыми особенностями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описывая   человека, природу или определенную историю,  сохраняя структуру эссе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6.1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1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прилагательные, обозначающие форму, цвет и качество объекта, по лексическому значению, использовать данные прилагательные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13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вободное время и хоб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5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5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5.5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отвечать на вопросы на основе содержа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2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с помощью текста определять устные и письменные стили лексик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стили, темы и языковые средства разговорно-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ля понятия общего содержания, для нахождения реальной информ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 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с сохранением основной информации материалов чтения и ауд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прилагательные, обозначающие форму, цвет и качество объекта, по лексическому значению, использовать данные прилагательные в устных и письменных работах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5.5.4 правильно использовать пунктуационные знаки в конце предложения</w:t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6 раздел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антаз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тему на основе ключевых слов и представленных иллюстраций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4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пределять основную тему на основе опорных слов и направляющих вопросов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1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с помощью текста определять устные и письменные стили лексики</w:t>
            </w:r>
          </w:p>
        </w:tc>
      </w:tr>
      <w:tr>
        <w:trPr>
          <w:trHeight w:val="24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 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с сохранением основной информации материалов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5.4.3.1 правильно использовать числительные (единицы, десятки, сотни, тысяч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5.5.4 правильно использовать пунктуационные знаки в конце предложения</w:t>
            </w:r>
          </w:p>
        </w:tc>
      </w:tr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ранспорт и дорожные 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.5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отвечать на вопросы на основе содержа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3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ля понятия общего содержания, для нахождения реальной информ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2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здавать тексты (письмо, реклама, объявление) в соответствии с жанровыми особенностями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описывая   человека, природу или определенную историю,  сохраняя структуру эссе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числительные (единицы, десятки, сотни, тысяч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24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 w:eastAsia="en-GB"/>
              </w:rPr>
              <w:t>Характер и внешность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</w:p>
        </w:tc>
      </w:tr>
      <w:tr>
        <w:trPr>
          <w:trHeight w:val="2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стили, темы и языковые средства разговорно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направленные на определение точной информации и на понимание содержания текста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6.1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числительные (единицы, десятки, сотни, тысяч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правильно использовать пунктуационные знаки в конце предложения</w:t>
            </w:r>
          </w:p>
        </w:tc>
      </w:tr>
      <w:tr>
        <w:trPr>
          <w:trHeight w:val="32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32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креты небесного м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1.1 прогнозировать тему на основе ключевых слов и представленных иллюстраций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.5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отвечать на вопросы на основе содержания прослушанного текста, высказывать свою точку зрения по поставленной проблеме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1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с помощью текста определять устные и письменные стили лексик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ля понятия общего содержания, для нахождения реальной информации</w:t>
            </w:r>
          </w:p>
        </w:tc>
      </w:tr>
      <w:tr>
        <w:trPr>
          <w:trHeight w:val="1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с сохранением основной информации материалов чтения и аудирова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6.1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2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5.4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0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утешествие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 и отд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4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пределять основную тему на основе опорных слов и направляющих вопрос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2.3.1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стили, темы и языковые средства разговорно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направленные на определение точной информации и на понимание содержания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 5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-цию из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1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 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описывая   человека, природу или определенную историю,  сохраняя структуру эссе</w:t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5.4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 клас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1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</w:rPr>
              <w:t>1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Красивые места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6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основной и дополнительной информации и проблем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1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6.2.1.1 составлять простой 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4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использовать данные прилагательные в устных и письменных работах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1.1 соблюдать орфографические нормы правописания отдельных слов, слитных слов и слов, пишущихся через дефис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2.1 учитывать интонационные отличия повествовательных, вопросительных, восклицательных, побудительных предложений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пользовать фразео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5.1 правильно использовать пунктуационные знаки в конце предложения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циональные и семейные ц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4.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идею на основе направляющих вопросов и темы текста</w:t>
            </w:r>
          </w:p>
        </w:tc>
      </w:tr>
      <w:tr>
        <w:trPr>
          <w:trHeight w:val="2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 устного и письм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3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языковые особенности темы, содержания разговорного и официального стиля текст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6.3.2.1 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6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использовать данные прилагательные в устных и письменных работах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соблюдать орфографические нормы правописания отдельных слов, слитных слов и слов, пишущихся через дефис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 интонационные отличия повествовательных, вопроси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ельных, восклицательных, побудительных предложений для составления устных текстов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ь чудес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суждать названия темы и прогнозировать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6.2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общие и конкретные вопросы по содержанию прошлушанного текста, по связи информации из текста с реальной жизнью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1.1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делать комментированное, ролевое чтение, выборочное чтение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, отбирая предложения, обозначающие основную мысль, по материалам чтения и аудирова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использовать данные прилагательные в устных и письменных работах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соблюдать орфографические нормы правописания отдельных слов, слитных слов и слов, пишущихся через дефис; учитывать интонационные отличия повествовательных, вопросительных, восклицательных, побудительных предложений для составления устных текстов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 интонационные отличия повествовательных, вопросительных, восклицательных, побудительных предложений для составления устных текстов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Астана – центр культуры и искус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суждать названия темы и прогнозировать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6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общие и конкретные вопросы по содержанию прослушанного текста, по связи информации из текста с реальной жизнью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1.1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языковые особенности темы, содержания разговорного и официального стиля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елать комментированное, ролевое чтение, выборочное чте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2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 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4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6.1 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соблюдать орфографические нормы правописания отдельных слов, слитных слов и слов, пишущихся через дефис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онные отличия повествовательных, вопросительных, восклицательных, побудительных предложений для составления устных текстов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19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Исторические лич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идею на основе направляющих вопросов и темы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6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 устного и письм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3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основной и дополнительной информации и проблемы текста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, отбирая предложения, обозначающие основную мысль, по материалам чтения и ауд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соблюдать орфографические нормы правописания отдельных слов, слитных слов и слов, пишущихся через дефис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онные отличия повествовательных, вопросительных, восклицательных, побудительных предложений для составления устных текстов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1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18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6 раздел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ода – источник жизни. Реки и озера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суждать названия темы и прогнозировать 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общие и конкретные вопросы по содержанию прослушанного текста, по связи информации из текста с реальной жизнью</w:t>
            </w:r>
          </w:p>
        </w:tc>
      </w:tr>
      <w:tr>
        <w:trPr>
          <w:trHeight w:val="1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1.1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 устного и письменного стиля</w:t>
            </w:r>
          </w:p>
        </w:tc>
      </w:tr>
      <w:tr>
        <w:trPr>
          <w:trHeight w:val="1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</w:p>
        </w:tc>
      </w:tr>
      <w:tr>
        <w:trPr>
          <w:trHeight w:val="1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2 соблюдать орфографические нормы правописания отдельных слов, слитных слов и слов, пишущихся через дефис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онные отличия повествовательных, вопросительных, восклицательных, побудительных предложений для составления устных текстов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17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порт. Известные спортивные звез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идею на основе направляющих вопросов и темы текста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6.2.3.1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елать комментированное, ролевое чтение, выборочное чтение</w:t>
            </w:r>
          </w:p>
        </w:tc>
      </w:tr>
      <w:tr>
        <w:trPr>
          <w:trHeight w:val="1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.4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, отбирая предложения, обозначающие основную мысль, по материалам чтения и аудирования</w:t>
            </w:r>
          </w:p>
        </w:tc>
      </w:tr>
      <w:tr>
        <w:trPr>
          <w:trHeight w:val="3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соблюдать орфографические нормы правописания отдельных слов, слитных слов и слов, пишущихся через дефис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циональные традиции и обычаи казахского народа. Науры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.6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1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языковые особенности темы, содержания разговорного и официального стиля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направленные на определение основной и дополнительной информации и проблемы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1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.6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2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 использовать наречия действия и меры и степени в устных и письменных работах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ческие нормы правописания отдельных слов, слитных слов и слов, пишущихся через дефис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онные отличия повествовательных, вопросительных, восклицательных, побудительных предложений для составления устных текстов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5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рупнейшие библиотеки в ми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суждать названия темы и прогнозировать 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общие и конкретные вопросы по содержанию прослушанного текста, по связи информации из текста с реальной жизнью</w:t>
            </w:r>
          </w:p>
        </w:tc>
      </w:tr>
      <w:tr>
        <w:trPr>
          <w:trHeight w:val="1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устного и письм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языковые особенности темы, содержания разговорного и официального стиля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елать комментированное, ролевое чтение, выборочное чтение</w:t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4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6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2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 использовать наречия действия и меры и степени в устных и письменных работах; соблюдать орфографические нормы правописания отдельных слов, слитных слов и слов, пишущихся через дефис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учитыва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онные отличия повествовательных, вопросительных, восклицательных, побудительных предложений для составления устных текстов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0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ижения науки и 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идею на основе направляющих вопросов и тем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.6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1.1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направленные на определение основной и дополнительной информации и проблем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.5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2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, отбирая предложения, обозначающие основную мысль, по материалам чтения и аудирования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использовать наречия действия и меры и степени в устных и письменных работах; 6.4.1.1 соблюдать орфографические нормы правописания отдельных слов, слитных слов и слов, пишущихся через дефис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lef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 класс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5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</w:rPr>
              <w:t>1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года и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менения клим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1.1 прогнозировать развитие истории на основе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7.2.1.1 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текстовую и графическую информацию 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3.3.1 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7.3.6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оверять правильность использования слов текста в соответ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2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 использовать виды глагола: причастие, деепричастие, времена глагола, наклонение глагола при беседе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 писать с учетом орфографических норм и закона сингармонизма окончания и служебные слова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ультура кочев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6.1</w:t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пословиц и словосочетаний в соответствии с коммуникативной ситуацией</w:t>
            </w:r>
          </w:p>
        </w:tc>
      </w:tr>
      <w:tr>
        <w:trPr>
          <w:trHeight w:val="2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языковые особенности темы, структуры, цели публицистического и художеств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ложный 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использовать виды глагола: причастие, деепричастие, времена глагола, наклонение глагола при беседе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 писать с учетом орфографических норм и закона сингармонизма окончания и служебные слова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доровье – залог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темпа речи и стиля говор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3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лемные вопросы по тест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7.2.2.1 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по материалам чтения и аудирования, заменяя опорные слова и словосочетания синонимами (синонимическим рядом)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использовать виды глагола: причастие, деепричастие, времена глагола, наклонение глагола при беседе;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 писать с учетом орфографических норм и закона сингармонизма окончания и служебные слова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19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юбовь и друж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гнозировать развитие истории на основе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части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1.1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3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проблемные вопросы по тесту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1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ложны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3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 7.3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использовать с пониманием значения слов подражания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 писать с учетом орфографических норм и закона сингармонизма окончания и служебные слова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18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Искусство музыки и домбра казах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темпа речи и стиля говоре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пословиц и словосочетаний в соответствии с коммуникативной ситуацией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языковые особенности темы, структуры, цели публицистического и художеств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1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по материалам чтения и аудирования, заменяя опорные слова и словосочетания синонимами (синонимическим рядом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.1 использовать с пониманием значения слов подражания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6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ернет и социальны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развитие истории на основе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2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1.1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текстовую и графическую информацию 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2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7.3.1.1 составлять сложный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3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исывать процесс, данный в виде графического текста (условный знак, рисунок, схема), сохраняя структуру текста (введение, общие сведения, детальные сведения)</w:t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использовать и различать служебные слова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6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ужба народов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темпа речи и стиля говорения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3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языковые особенности темы, структуры, цели публицистического и художественного стиля</w:t>
            </w:r>
          </w:p>
        </w:tc>
      </w:tr>
      <w:tr>
        <w:trPr>
          <w:trHeight w:val="2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использовать и различать служебные слова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.1 ставить правильно ударение в словах и предложениях для составления устных текстов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Здоровое питание.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Генетически модифици-рованные проду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пословиц и словосочетаний в соответствии с коммуникативной ситуацией</w:t>
            </w:r>
          </w:p>
        </w:tc>
      </w:tr>
      <w:tr>
        <w:trPr>
          <w:trHeight w:val="1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проблемные вопросы по тест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по материалам чтения и аудирования, заменяя опорные слова и словосочетания синонимами (синонимическим рядом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2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1 использовать и различать виды междометия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3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нь победы. Поклонение великому геро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развитие истории на основе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темпа речи и стиля говоре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пословиц и словосочетаний в соответствии с коммуникативной ситуацией</w:t>
            </w:r>
          </w:p>
        </w:tc>
      </w:tr>
      <w:tr>
        <w:trPr>
          <w:trHeight w:val="2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1.1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текстовую и графическую информацию 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3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языковые особенности темы, структуры, цели публицистического и художественного стил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1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ложный 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3.1 описывать процесс, данный в виде графического текста (условный знак, рисунок, схема), сохраняя структуру текста (введение, общие сведения, детальные сведения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 7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по материалам чтения и аудирования, заменяя опорные слова и словосочетания синонимами (синонимическим рядом</w:t>
            </w:r>
          </w:p>
        </w:tc>
      </w:tr>
      <w:tr>
        <w:trPr>
          <w:trHeight w:val="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онимать и различать роль обособленных слов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 писать с учетом орфографических норм и закона сингармонизма окончания и служебные слова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0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Научная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фант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лемные вопросы по тесту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22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онимать и различать роль обособленных слов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 писать с учетом орфографических норм и закона сингармонизма окончания и служебные слова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1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</w:rPr>
              <w:t>1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ревнетюркская письменность и письмена казах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8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1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темы и типы схожих научных и публицистических текстов</w:t>
            </w:r>
          </w:p>
        </w:tc>
      </w:tr>
      <w:tr>
        <w:trPr>
          <w:trHeight w:val="13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 8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1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и использовать виды и способы связи существительных и глагольных словосочета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8.4.1.1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, начинающиеся с заглавной буквы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8.4.5.1 правильно использовать знаки препинания в предложениях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Человеческие ценности и мировая куль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отношения и настроения автор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3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 по тексту, используя разные способы перефразирова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8.2.6.1 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7.1 и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23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предлагая оптимальные решения проблемы в рамках темы и сохраняя структуру эсс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и использовать виды и способы связи существительных и глагольных словосочета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, начинающиеся с заглавной буквы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8.4.2.1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правильно использовать знаки препинания в предложениях</w:t>
            </w:r>
          </w:p>
        </w:tc>
      </w:tr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рофессия и труд. Профессии будущ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отношения и настроения автор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.2.4.1 сравнивать и анализировать темы и типы схожих научных и публицистических текст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  8.3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предлагая оптимальные решения проблемы в рамках темы и сохраняя структуру эссе</w:t>
            </w:r>
          </w:p>
        </w:tc>
      </w:tr>
      <w:tr>
        <w:trPr>
          <w:trHeight w:val="2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главные и второстепен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8.4.1.1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 8.4.5.1 правильно использовать знаки препинания в предложениях</w:t>
            </w:r>
          </w:p>
        </w:tc>
      </w:tr>
      <w:tr>
        <w:trPr>
          <w:trHeight w:val="2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раздел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остижение в освоении космо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 8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2.3.1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 по тексту, используя разные способы перефраз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8.3.2.1 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главные и второстепен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 8.4.5.1 правильно использовать знаки препинания в предложениях</w:t>
            </w:r>
          </w:p>
        </w:tc>
      </w:tr>
      <w:tr>
        <w:trPr>
          <w:trHeight w:val="28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 раздел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иоразнообразие. Дикие животные и растения, вошедшие в Красную кни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1.1.1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 8.1.5.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18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темы и типы схожих научных и публицистических текст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 по тексту, используя разные способы перефразирования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8.3.1.1 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1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однородные члены предложения и поясняющие слов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, начинающиеся с заглавной буквы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 8.4.5.1 правильно использовать знаки препинания в предложениях</w:t>
            </w:r>
          </w:p>
        </w:tc>
      </w:tr>
      <w:tr>
        <w:trPr>
          <w:trHeight w:val="21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6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кружающая среда и ресурсы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отношения и настроения автора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</w:p>
        </w:tc>
      </w:tr>
      <w:tr>
        <w:trPr>
          <w:trHeight w:val="2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1 использовать простые предложения в соответствии с целью и особенностями состава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8.4.1.1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, начинающиеся с заглавной буквы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8.4.5.1 правильно использовать знаки препинания в предложениях</w:t>
            </w:r>
          </w:p>
        </w:tc>
      </w:tr>
      <w:tr>
        <w:trPr>
          <w:trHeight w:val="2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одросток и зак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2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3.1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</w:p>
        </w:tc>
      </w:tr>
      <w:tr>
        <w:trPr>
          <w:trHeight w:val="2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3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3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2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1 использовать простые предложения в соответствии с целью и особенностями состава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, начинающиеся с заглавной буквы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8.4.5.1 правильно использовать знаки препинания в предложениях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18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кусство и культура теа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1.1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 8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18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4.1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темы и типы схожих научных и публицистически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1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предлагая оптимальные решения проблемы в рамках темы и сохраняя структуру эсс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1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1 использовать простые предложения в соответствии с целью и особенностями состава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8.4.2.1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8.4.5.1 правильно использовать знаки препинания в предложениях</w:t>
            </w:r>
          </w:p>
        </w:tc>
      </w:tr>
      <w:tr>
        <w:trPr>
          <w:trHeight w:val="17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уризм и экотуризм в Казахст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отношения и настроения автор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1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2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2.3.1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 по тексту, используя разные способы перефразирования</w:t>
            </w:r>
          </w:p>
        </w:tc>
      </w:tr>
      <w:tr>
        <w:trPr>
          <w:trHeight w:val="1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8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1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1 использовать простые предложения в соответствии с целью и особенностями состава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-ческих норм, начинающиеся с заглавной буквы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 8.4.5.1 правильно использовать знаки препинания в предложениях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 класс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</w:rPr>
              <w:t>1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оя цель – Мәңгілік 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ответы на вопросы, подготовленные по содержанию текста, сравнивая их при слушан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9.1.3.1 понимать основную и детальную информацию текста, высказывая критическое отношение к услышанном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одготавливать монолог широкого спектра с использованием подходящих социально- политических, научных слов и фраз в соответствии с коммуникативной ситуацией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.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определяющие отношение читателя к поднятым проблемам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спользовать информацию, извлеченную из разных ресурсов, ссылаясь на автора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2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знать способы и виды образования сложных предложений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2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роблемы глоб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9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целевую аудиторию текста, основную мысль и мнение автор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>
          <w:trHeight w:val="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находить нужную информацию с помощью перифразированных вопросов и определять скрытую мысль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.4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эффективное использовать стратегии чтения для определенной цели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едактировать и вносить логические исправления, делить письмнную работу на абзацы и разделы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знать способы и виды образования сложных предложений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27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азахстан в годы независимости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КСПО-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9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целевую аудиторию текста, основную мысль и мнение автора</w:t>
            </w:r>
          </w:p>
        </w:tc>
      </w:tr>
      <w:tr>
        <w:trPr>
          <w:trHeight w:val="24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находить нужную информацию с помощью перифразированных вопросов и определять скрытую мысль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4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спользовать информацию, извлеченную из разных ресурсов, ссылаясь на автора</w:t>
            </w:r>
          </w:p>
        </w:tc>
      </w:tr>
      <w:tr>
        <w:trPr>
          <w:trHeight w:val="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3.6.1 редактировать и вносить логические исправления, делить письмнную работу на абзацы и разделы</w:t>
            </w:r>
          </w:p>
        </w:tc>
      </w:tr>
      <w:tr>
        <w:trPr>
          <w:trHeight w:val="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2.1 знать и применять сложносочиненные предложения и раличать их виды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 языковых единиц по контексту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5.1 правильно писать сложные названия с заглавной буквы </w:t>
            </w:r>
          </w:p>
        </w:tc>
      </w:tr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рава и свобода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ответы на вопросы, подготовленные по содержанию текста, сравнивая их при слушан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одготавливать монолог широкого спектра с использованием подходящих социально-политических, научных слов и фраз в соответствии с коммуникативной ситуацией</w:t>
            </w:r>
          </w:p>
        </w:tc>
      </w:tr>
      <w:tr>
        <w:trPr>
          <w:trHeight w:val="9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9.5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эффективное использовать стратегии чтения для определенной цели</w:t>
            </w:r>
          </w:p>
        </w:tc>
      </w:tr>
      <w:tr>
        <w:trPr>
          <w:trHeight w:val="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2.1 знать и применять сложносочиненные предложения и раличать их виды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 языковых единиц по контексту; 9.4.3.1 правильно использовать закономерности лексической стилистики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7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тверть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6 раздел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емья и демографические 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1.2.1 анализировать роли целевой аудитории и художественных средств, связанных с широкой тематикой общественно-политических, социально-экономических, научных текстов различного жанра (лекция, интервью, дискуссия, монография, статья, послание);  9.1.4.1 определять целевую аудиторию текста, основную мысль и мнение автора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2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.1 находить нужную информацию с помощью перифразированных вопросов и определять скрытую мысль;   9.2.2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</w:p>
        </w:tc>
      </w:tr>
      <w:tr>
        <w:trPr>
          <w:trHeight w:val="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знать и применять сложноподчиненные предложен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 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сохранением структуры текста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удущее биотехнологии и генной инжене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1.1 прогнозировать ответы на вопросы, подготовленные по содержанию текста, сравнивая их при слушании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основную и детальную информацию текста, высказывая критическое отношение к услышанному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4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определяющие отношение читателя к поднятым проблемам текста</w:t>
            </w:r>
          </w:p>
        </w:tc>
      </w:tr>
      <w:tr>
        <w:trPr>
          <w:trHeight w:val="20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2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знать и применять сложноподчиненные предложен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 языковых единиц по контексту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редств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1.6.1 подготавливать монолог широкого спектра с использованием подходящих социально-политических, научных слов и фраз в соответствии с коммуникативной ситуацией;  9.1.5.1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>
          <w:trHeight w:val="2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спользовать информацию, извлеченную из разных ресурсов, ссылаясь на автор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6.1 эффективно исполь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овать стратегии чтения для определенной цели</w:t>
            </w:r>
          </w:p>
        </w:tc>
      </w:tr>
      <w:tr>
        <w:trPr>
          <w:trHeight w:val="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.3.1 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6.1 редактировать и вносить логические исправления, делить письмнную работу на абзацы и разделы</w:t>
            </w:r>
          </w:p>
        </w:tc>
      </w:tr>
      <w:tr>
        <w:trPr>
          <w:trHeight w:val="1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знать и применять сложноподчиненные предложен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 языковых единиц по контексту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0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онфликты и миротвор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1.1 прогнозировать ответы на вопросы, подготов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нные по содержанию текста, сравнивая их при слушании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4.1 определять целевую аудиторию текста, основную мысль и мнение автора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6.1 подготавливать монолог широкого спектра с использованием подходящих социально-политических, научных слов и фраз в соответствии с коммуникативной ситуацией</w:t>
            </w:r>
          </w:p>
        </w:tc>
      </w:tr>
      <w:tr>
        <w:trPr>
          <w:trHeight w:val="1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7.1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спользовать информацию, извлеченную из разных ресурсов, ссылаясь на автора</w:t>
            </w:r>
          </w:p>
        </w:tc>
      </w:tr>
      <w:tr>
        <w:trPr>
          <w:trHeight w:val="1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6.1 редактировать и вносить логические исправления, делить письменную работу на абзацы и разделы</w:t>
            </w:r>
          </w:p>
        </w:tc>
      </w:tr>
      <w:tr>
        <w:trPr>
          <w:trHeight w:val="18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1 знать и использовать сложносочиненное предложение;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3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0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ффективное испольование природны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2.1 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9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5.1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>
          <w:trHeight w:val="1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2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.1 находить нужную информацию с помощью перифразированных вопросов и определять скрытую мысль;  9.2.4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6.1 эффективное использовать стратегии чтения для определенной цели</w:t>
            </w:r>
          </w:p>
        </w:tc>
      </w:tr>
      <w:tr>
        <w:trPr>
          <w:trHeight w:val="1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.1 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</w:p>
        </w:tc>
      </w:tr>
      <w:tr>
        <w:trPr>
          <w:trHeight w:val="13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1 знать и использовать сложносочиненное предложение;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правильно использовать закономерности лексической стилистики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</w:tbl>
    <w:p>
      <w:pPr>
        <w:pStyle w:val="Normal"/>
        <w:tabs>
          <w:tab w:val="clear" w:pos="708"/>
          <w:tab w:val="center" w:pos="993" w:leader="none"/>
          <w:tab w:val="left" w:pos="1134" w:leader="none"/>
        </w:tabs>
        <w:spacing w:lineRule="auto" w:line="240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Foo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jc w:val="center"/>
      <w:rPr>
        <w:rFonts w:ascii="Times New Roman" w:hAnsi="Times New Roman" w:cs="Arial"/>
        <w:sz w:val="28"/>
        <w:szCs w:val="28"/>
        <w:lang w:val="ru-RU"/>
      </w:rPr>
    </w:pPr>
    <w:r>
      <w:rPr>
        <w:rFonts w:cs="Arial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ind w:left="794" w:firstLine="709"/>
      <w:outlineLvl w:val="0"/>
    </w:pPr>
    <w:rPr>
      <w:b/>
      <w:color w:val="808080"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outlineLvl w:val="1"/>
    </w:pPr>
    <w:rPr>
      <w:rFonts w:ascii="Times New Roman" w:hAnsi="Times New Roman" w:cs="Times New Roman"/>
      <w:b/>
      <w:sz w:val="32"/>
      <w:szCs w:val="32"/>
      <w:lang w:val="kk-KZ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eastAsia="Times New Roman"/>
      <w:lang w:val="kk-K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/>
      <w:i w:val="false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" w:hAnsi="Arial" w:cs="Arial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23z1">
    <w:name w:val="WW8Num23z1"/>
    <w:qFormat/>
    <w:rPr>
      <w:rFonts w:ascii="Arial" w:hAnsi="Arial" w:cs="Arial"/>
      <w:b/>
      <w:i w:val="false"/>
      <w:color w:val="0066CC"/>
    </w:rPr>
  </w:style>
  <w:style w:type="character" w:styleId="WW8Num23z2">
    <w:name w:val="WW8Num23z2"/>
    <w:qFormat/>
    <w:rPr>
      <w:b/>
      <w:color w:val="0066CC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1D1D1D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808080"/>
      <w:sz w:val="48"/>
      <w:szCs w:val="24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32"/>
      <w:lang w:val="kk-KZ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0"/>
      <w:szCs w:val="26"/>
      <w:lang w:val="en-GB"/>
    </w:rPr>
  </w:style>
  <w:style w:type="character" w:styleId="Style11">
    <w:name w:val="Абзац списка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NormalChar">
    <w:name w:val="NES Normal Char"/>
    <w:qFormat/>
    <w:rPr>
      <w:rFonts w:ascii="Times New Roman" w:hAnsi="Times New Roman" w:cs="Times New Roman"/>
      <w:b/>
      <w:iCs/>
      <w:color w:val="000000"/>
      <w:sz w:val="24"/>
      <w:szCs w:val="28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Heading2CharChar">
    <w:name w:val="NES Heading 2 Char Char"/>
    <w:qFormat/>
    <w:rPr>
      <w:rFonts w:ascii="Times New Roman" w:hAnsi="Times New Roman" w:cs="Times New Roman"/>
      <w:sz w:val="28"/>
      <w:szCs w:val="28"/>
      <w:lang w:val="kk-KZ"/>
    </w:rPr>
  </w:style>
  <w:style w:type="character" w:styleId="Hps">
    <w:name w:val="hps"/>
    <w:qFormat/>
    <w:rPr>
      <w:rFonts w:cs="Times New Roman"/>
    </w:rPr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NESHeading3Char">
    <w:name w:val="NES Heading 3 Char"/>
    <w:qFormat/>
    <w:rPr>
      <w:rFonts w:ascii="Arial" w:hAnsi="Arial" w:eastAsia="Times New Roman" w:cs="Times New Roman"/>
      <w:b/>
      <w:sz w:val="24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5">
    <w:name w:val="Текст примечания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Rrs">
    <w:name w:val="r_rs"/>
    <w:qFormat/>
    <w:rPr>
      <w:rFonts w:cs="Times New Roman"/>
    </w:rPr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Atn">
    <w:name w:val="atn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2">
    <w:name w:val="Цитата 2 Знак"/>
    <w:qFormat/>
    <w:rPr>
      <w:rFonts w:ascii="Arial" w:hAnsi="Arial" w:eastAsia="Times New Roman" w:cs="Times New Roman"/>
      <w:i/>
      <w:iCs/>
      <w:color w:val="000000"/>
      <w:sz w:val="20"/>
      <w:szCs w:val="24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HTML1">
    <w:name w:val="Цитата HTML"/>
    <w:qFormat/>
    <w:rPr>
      <w:i/>
      <w:iCs/>
    </w:rPr>
  </w:style>
  <w:style w:type="character" w:styleId="C4">
    <w:name w:val="c4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Cs w:val="24"/>
      <w:lang w:val="en-GB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 w:val="20"/>
    </w:rPr>
  </w:style>
  <w:style w:type="paragraph" w:styleId="StyleNESBullet1Italic">
    <w:name w:val="Style NES Bullet 1 + Italic"/>
    <w:basedOn w:val="Normal"/>
    <w:qFormat/>
    <w:pPr>
      <w:widowControl/>
      <w:numPr>
        <w:ilvl w:val="0"/>
        <w:numId w:val="3"/>
      </w:numPr>
      <w:autoSpaceDE w:val="false"/>
      <w:spacing w:lineRule="auto" w:line="360" w:before="0" w:after="120"/>
    </w:pPr>
    <w:rPr>
      <w:i/>
      <w:iCs/>
    </w:rPr>
  </w:style>
  <w:style w:type="paragraph" w:styleId="NESBullet1">
    <w:name w:val="NES Bullet 1"/>
    <w:basedOn w:val="Normal"/>
    <w:next w:val="Normal"/>
    <w:qFormat/>
    <w:pPr>
      <w:widowControl/>
      <w:numPr>
        <w:ilvl w:val="0"/>
        <w:numId w:val="4"/>
      </w:numPr>
      <w:autoSpaceDE w:val="false"/>
      <w:spacing w:lineRule="auto" w:line="360" w:before="0" w:after="120"/>
    </w:pPr>
    <w:rPr/>
  </w:style>
  <w:style w:type="paragraph" w:styleId="NESNormal">
    <w:name w:val="NES Normal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Calibri" w:cs="Times New Roman"/>
      <w:b/>
      <w:iCs/>
      <w:color w:val="000000"/>
      <w:sz w:val="24"/>
      <w:szCs w:val="28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>
      <w:sz w:val="20"/>
    </w:rPr>
  </w:style>
  <w:style w:type="paragraph" w:styleId="NESHeading2">
    <w:name w:val="NES Heading 2"/>
    <w:basedOn w:val="Heading1"/>
    <w:qFormat/>
    <w:pPr>
      <w:numPr>
        <w:ilvl w:val="0"/>
        <w:numId w:val="0"/>
      </w:numPr>
      <w:tabs>
        <w:tab w:val="clear" w:pos="708"/>
        <w:tab w:val="left" w:pos="567" w:leader="none"/>
        <w:tab w:val="left" w:pos="851" w:leader="none"/>
        <w:tab w:val="left" w:pos="1134" w:leader="none"/>
      </w:tabs>
      <w:spacing w:before="0" w:after="0"/>
      <w:ind w:left="0" w:hanging="0"/>
      <w:jc w:val="center"/>
      <w:outlineLvl w:val="9"/>
    </w:pPr>
    <w:rPr>
      <w:rFonts w:ascii="Times New Roman" w:hAnsi="Times New Roman" w:eastAsia="Calibri" w:cs="Times New Roman"/>
      <w:b w:val="false"/>
      <w:color w:val="000000"/>
      <w:sz w:val="28"/>
      <w:szCs w:val="28"/>
      <w:lang w:val="kk-KZ"/>
    </w:rPr>
  </w:style>
  <w:style w:type="paragraph" w:styleId="Indent">
    <w:name w:val="Indent"/>
    <w:basedOn w:val="Normal"/>
    <w:qFormat/>
    <w:pPr>
      <w:ind w:left="1004" w:hanging="720"/>
    </w:pPr>
    <w:rPr/>
  </w:style>
  <w:style w:type="paragraph" w:styleId="SectionTitle">
    <w:name w:val="Section Title"/>
    <w:basedOn w:val="Normal"/>
    <w:next w:val="Indent"/>
    <w:qFormat/>
    <w:pPr>
      <w:numPr>
        <w:ilvl w:val="0"/>
        <w:numId w:val="6"/>
      </w:numPr>
      <w:spacing w:before="240" w:after="0"/>
    </w:pPr>
    <w:rPr>
      <w:b/>
    </w:rPr>
  </w:style>
  <w:style w:type="paragraph" w:styleId="SectionTitle1">
    <w:name w:val="Section Title 1"/>
    <w:basedOn w:val="Normal"/>
    <w:qFormat/>
    <w:pPr>
      <w:numPr>
        <w:ilvl w:val="0"/>
        <w:numId w:val="6"/>
      </w:numPr>
    </w:pPr>
    <w:rPr/>
  </w:style>
  <w:style w:type="paragraph" w:styleId="SectionTitle2">
    <w:name w:val="Section Title 2"/>
    <w:basedOn w:val="Normal"/>
    <w:qFormat/>
    <w:pPr>
      <w:numPr>
        <w:ilvl w:val="0"/>
        <w:numId w:val="6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ind w:firstLine="709"/>
      <w:outlineLvl w:val="9"/>
    </w:pPr>
    <w:rPr/>
  </w:style>
  <w:style w:type="paragraph" w:styleId="FieldTitle">
    <w:name w:val="Field Title"/>
    <w:basedOn w:val="Normal"/>
    <w:qFormat/>
    <w:pPr>
      <w:spacing w:lineRule="exact" w:line="220" w:before="220" w:after="0"/>
    </w:pPr>
    <w:rPr/>
  </w:style>
  <w:style w:type="paragraph" w:styleId="Spacer">
    <w:name w:val="Spacer"/>
    <w:basedOn w:val="Normal"/>
    <w:qFormat/>
    <w:pPr>
      <w:spacing w:before="0" w:after="210"/>
      <w:ind w:left="794" w:firstLine="709"/>
    </w:pPr>
    <w:rPr/>
  </w:style>
  <w:style w:type="paragraph" w:styleId="Confidential">
    <w:name w:val="Confidential"/>
    <w:basedOn w:val="Normal"/>
    <w:qFormat/>
    <w:pPr>
      <w:spacing w:lineRule="auto" w:line="240"/>
    </w:pPr>
    <w:rPr>
      <w:color w:val="808080"/>
      <w:sz w:val="16"/>
      <w:szCs w:val="16"/>
    </w:rPr>
  </w:style>
  <w:style w:type="paragraph" w:styleId="Page1Heading">
    <w:name w:val="Page 1 Heading"/>
    <w:basedOn w:val="Normal"/>
    <w:qFormat/>
    <w:pPr>
      <w:spacing w:lineRule="auto" w:line="240"/>
    </w:pPr>
    <w:rPr>
      <w:b/>
      <w:sz w:val="34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numPr>
        <w:ilvl w:val="0"/>
        <w:numId w:val="8"/>
      </w:numPr>
    </w:pPr>
    <w:rPr/>
  </w:style>
  <w:style w:type="paragraph" w:styleId="Style22">
    <w:name w:val="Маркированный список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Calibri" w:cs="Times New Roman"/>
      <w:sz w:val="28"/>
      <w:szCs w:val="28"/>
      <w:lang w:val="kk-KZ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title">
    <w:name w:val="Cover title"/>
    <w:qFormat/>
    <w:pPr>
      <w:widowControl/>
      <w:bidi w:val="0"/>
      <w:ind w:firstLine="709"/>
      <w:jc w:val="both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Header1blue">
    <w:name w:val="Header 1 blue"/>
    <w:qFormat/>
    <w:pPr>
      <w:widowControl/>
      <w:bidi w:val="0"/>
      <w:ind w:firstLine="709"/>
      <w:jc w:val="both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  <w:jc w:val="both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firstLine="709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7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NESHeading3">
    <w:name w:val="NES Heading 3"/>
    <w:basedOn w:val="Heading1"/>
    <w:qFormat/>
    <w:pPr>
      <w:numPr>
        <w:ilvl w:val="0"/>
        <w:numId w:val="0"/>
      </w:numPr>
      <w:spacing w:before="120" w:after="240"/>
      <w:ind w:left="454" w:hanging="454"/>
      <w:outlineLvl w:val="9"/>
    </w:pPr>
    <w:rPr>
      <w:color w:val="000000"/>
      <w:sz w:val="24"/>
    </w:rPr>
  </w:style>
  <w:style w:type="paragraph" w:styleId="NESSec16Subject">
    <w:name w:val="NES Sec16 Subject"/>
    <w:basedOn w:val="Normal"/>
    <w:qFormat/>
    <w:pPr>
      <w:spacing w:lineRule="atLeast" w:line="240" w:before="120" w:after="120"/>
      <w:outlineLvl w:val="1"/>
    </w:pPr>
    <w:rPr>
      <w:rFonts w:ascii="Times New Roman" w:hAnsi="Times New Roman" w:cs="Times New Roman"/>
      <w:b/>
      <w:color w:val="0000FF"/>
      <w:sz w:val="40"/>
      <w:lang w:val="kk-KZ"/>
    </w:rPr>
  </w:style>
  <w:style w:type="paragraph" w:styleId="NESSec16Strand">
    <w:name w:val="NES Sec16 Strand"/>
    <w:basedOn w:val="NESSec16Subject"/>
    <w:qFormat/>
    <w:pPr>
      <w:spacing w:before="240" w:after="240"/>
    </w:pPr>
    <w:rPr>
      <w:sz w:val="24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cs="Arial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firstLine="709"/>
    </w:pPr>
    <w:rPr>
      <w:rFonts w:ascii="Calibri" w:hAnsi="Calibri" w:cs="Calibri"/>
      <w:i/>
      <w:iCs/>
      <w:sz w:val="20"/>
      <w:szCs w:val="20"/>
    </w:rPr>
  </w:style>
  <w:style w:type="paragraph" w:styleId="Style14ptLatinBoldBefore6ptAfter6ptLinespacin">
    <w:name w:val="Style 14 pt (Latin) Bold Before:  6 pt After:  6 pt Line spacin..."/>
    <w:basedOn w:val="Normal"/>
    <w:qFormat/>
    <w:pPr>
      <w:spacing w:before="120" w:after="0"/>
    </w:pPr>
    <w:rPr>
      <w:b/>
      <w:sz w:val="28"/>
      <w:szCs w:val="28"/>
    </w:rPr>
  </w:style>
  <w:style w:type="paragraph" w:styleId="HTML2">
    <w:name w:val="Стандартный HTML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12">
    <w:name w:val="Рецензия1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tyleBlackJustifiedLeft063cmAfter12ptLinespacing">
    <w:name w:val="Style Black Justified Left:  0.63 cm After:  12 pt Line spacing..."/>
    <w:basedOn w:val="Normal"/>
    <w:qFormat/>
    <w:pPr>
      <w:spacing w:lineRule="auto" w:line="360" w:before="0" w:after="240"/>
      <w:ind w:left="357" w:firstLine="709"/>
      <w:jc w:val="both"/>
    </w:pPr>
    <w:rPr>
      <w:color w:val="000000"/>
      <w:szCs w:val="2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firstLine="709"/>
      <w:contextualSpacing/>
    </w:pPr>
    <w:rPr>
      <w:rFonts w:ascii="Calibri" w:hAnsi="Calibri" w:cs="Calibri"/>
      <w:szCs w:val="22"/>
    </w:rPr>
  </w:style>
  <w:style w:type="paragraph" w:styleId="ListParagraph2">
    <w:name w:val="List Paragraph2"/>
    <w:basedOn w:val="Normal"/>
    <w:qFormat/>
    <w:pPr>
      <w:widowControl/>
      <w:spacing w:lineRule="auto" w:line="276" w:before="0" w:after="200"/>
      <w:ind w:left="720" w:firstLine="709"/>
      <w:contextualSpacing/>
    </w:pPr>
    <w:rPr>
      <w:rFonts w:ascii="Calibri" w:hAnsi="Calibri" w:cs="Calibri"/>
      <w:szCs w:val="22"/>
    </w:rPr>
  </w:style>
  <w:style w:type="paragraph" w:styleId="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Тізім ежесі1"/>
    <w:basedOn w:val="Normal"/>
    <w:qFormat/>
    <w:pPr>
      <w:widowControl/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ind w:left="440" w:firstLine="709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Calibri" w:hAnsi="Calibri" w:cs="Calibri"/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0">
    <w:name w:val="c0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C7">
    <w:name w:val="c7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Style2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firstLine="709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Style27">
    <w:name w:val="Без отступов"/>
    <w:basedOn w:val="Normal"/>
    <w:qFormat/>
    <w:pPr>
      <w:widowControl/>
      <w:spacing w:lineRule="auto" w:line="240" w:before="120" w:after="120"/>
      <w:jc w:val="both"/>
    </w:pPr>
    <w:rPr>
      <w:rFonts w:ascii="Times New Roman" w:hAnsi="Times New Roman" w:eastAsia="Times-Roman;Arial Unicode MS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56:00Z</dcterms:created>
  <dc:creator>user</dc:creator>
  <dc:description/>
  <cp:keywords/>
  <dc:language>en-US</dc:language>
  <cp:lastModifiedBy>Джумагулова Айгуль</cp:lastModifiedBy>
  <cp:lastPrinted>2017-10-20T11:05:00Z</cp:lastPrinted>
  <dcterms:modified xsi:type="dcterms:W3CDTF">2017-11-22T03:25:00Z</dcterms:modified>
  <cp:revision>16</cp:revision>
  <dc:subject/>
  <dc:title/>
</cp:coreProperties>
</file>